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7989178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5989187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744731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3066688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